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okoladeneis</w:t>
      </w:r>
    </w:p>
    <w:p>
      <w:pPr>
        <w:pStyle w:val="Heading2"/>
        <w:rPr/>
      </w:pPr>
      <w:r>
        <w:rPr/>
        <w:t>Nach „Das Schokoladenbuch“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3"/>
        <w:rPr/>
      </w:pPr>
      <w:r>
        <w:rPr/>
        <w:t>2 El Stärkemeh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½ l Mil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El geriebene Schokolad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Ei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Eigelb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80 g Zuck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5 ml Sah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Das Stärkemehl mit etwas kalter Milch verrühren. Die restliche Milch zum kochen bringen, das angerührte Stärkemehl und die geriebene Schokolade zugeben und etwa 3 min kochen lassen. Eier, Eigelb und Zucker schaumig schlagen, in die noch heiße Creme einrühren; die Masse im Wasserbad bei milder Hitze dick schlagen, herausnehmen und während des Abkühlens kräftig schlagen. In die Formen füllen und gut verdeckt gefrieren lass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3:17:00Z</dcterms:created>
  <dc:creator>Jana</dc:creator>
  <dc:description/>
  <dc:language>en-US</dc:language>
  <cp:lastModifiedBy>Jana</cp:lastModifiedBy>
  <dcterms:modified xsi:type="dcterms:W3CDTF">2004-05-30T13:22:00Z</dcterms:modified>
  <cp:revision>2</cp:revision>
  <dc:subject/>
  <dc:title/>
</cp:coreProperties>
</file>